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  <w:t>Område och miljö.</w:t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29330" cy="2633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330" cy="263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Södersidan av huset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Lägenheten högst upp är vår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  <w:p>
            <w:pPr>
              <w:pStyle w:val="Normal"/>
              <w:rPr/>
            </w:pPr>
            <w:r>
              <w:rPr>
                <w:rFonts w:cs="Bradley Hand ITC" w:ascii="Bradley Hand ITC" w:hAnsi="Bradley Hand ITC"/>
                <w:b/>
              </w:rPr>
              <w:t>Det är alltid sol på den här sidan vilket är viktigt för oss som bor här på vintern.</w:t>
            </w:r>
          </w:p>
          <w:p>
            <w:pPr>
              <w:pStyle w:val="Normal"/>
              <w:rPr/>
            </w:pPr>
            <w:r>
              <w:rPr>
                <w:rFonts w:cs="Bradley Hand ITC" w:ascii="Bradley Hand ITC" w:hAnsi="Bradley Hand ITC"/>
                <w:b/>
              </w:rPr>
              <w:t xml:space="preserve">Vi har även en privat terrass på taket för att sola, grilla och torka tvätten. 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Med parabolen tar vi in SVT-Europa, P1 och P4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  <w:t>Huset är byggt 1988 av svensk byggmästare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62020" cy="2592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2020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Utsikt från balkongen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Här börjar den berömda och långa La Mata-stranden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47720" cy="2510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7720" cy="251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sz w:val="32"/>
                <w:szCs w:val="32"/>
              </w:rPr>
              <w:t>Vy från solterrassen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</w:rPr>
            </w:pPr>
            <w:r>
              <w:rPr>
                <w:rFonts w:cs="Bradley Hand ITC" w:ascii="Bradley Hand ITC" w:hAnsi="Bradley Hand ITC"/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44240" cy="2592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4240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Vy från stranden mot La Mata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Stranden är många kilometer lång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48355" cy="2517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8355" cy="251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  <w:t>Från strande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7:18:00Z</dcterms:created>
  <dc:creator>Bengt Lindmark</dc:creator>
  <dc:description/>
  <dc:language>en-US</dc:language>
  <cp:lastModifiedBy>Bengt Lindmark</cp:lastModifiedBy>
  <dcterms:modified xsi:type="dcterms:W3CDTF">2007-02-26T18:18:00Z</dcterms:modified>
  <cp:revision>6</cp:revision>
  <dc:subject/>
  <dc:title>Torreblanca Marina:</dc:title>
</cp:coreProperties>
</file>