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är kliver du på bussen, klicka på bilden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30676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itta.se/LargeMap.aspx??ShowTraffic=false&amp;Filter=378&amp;ShowSatellite=false&amp;pointX=6599208&amp;pointY=1452026&amp;name=Bussp&#229;stigning&amp;cx=6599208&amp;cy=1452026&amp;z=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9:26:00Z</dcterms:created>
  <dc:creator>Per Blomqvist</dc:creator>
  <dc:description/>
  <dc:language>en-US</dc:language>
  <cp:lastModifiedBy>Per Blomqvist</cp:lastModifiedBy>
  <dcterms:modified xsi:type="dcterms:W3CDTF">2011-03-10T11:41:00Z</dcterms:modified>
  <cp:revision>7</cp:revision>
  <dc:subject/>
  <dc:title>http://www</dc:title>
</cp:coreProperties>
</file>