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 xml:space="preserve">Presentation av Mona Weber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g har lång erfarenhet som programmerare / systemerare inom stordatorsida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ram till 1984, då jag bildade familj och arbetslivet fick stå åt sida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r därefter vidareutbildat mig i bl. a. Java-programmering och Webbutvecklin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uderar nu Webb-design/progr, Databaser, PHP, UML och VB.NET på högskolenivå på distan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</w:rPr>
        <w:t>Tidigare arbeten</w:t>
      </w:r>
      <w:r>
        <w:rPr>
          <w:rFonts w:cs="Comic Sans MS" w:ascii="Comic Sans MS" w:hAnsi="Comic Sans MS"/>
          <w:sz w:val="24"/>
        </w:rPr>
        <w:t>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ogrammering / systemering inom stordatorsidan: PL/1, Cobol och database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VANDL/1,  IMS(DL/1). )(JSP.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 huvudsak med administrativa rutiner som lager- , kund- och leverantörssystem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idvis som konsul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r även arbetat i England och Nya Zeeland med ovanståend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der mina barns uppväxttid: cirkelledare periodvi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Utbildnin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0 p (akadem.) i Java-programmering (inkl databaser(SQL/Access) och formulär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0 p (akadem.) i Webbutveckling (inkl JavaScript &amp; formulärhant.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”</w:t>
      </w:r>
      <w:r>
        <w:rPr>
          <w:rFonts w:cs="Comic Sans MS" w:ascii="Comic Sans MS" w:hAnsi="Comic Sans MS"/>
          <w:sz w:val="24"/>
        </w:rPr>
        <w:t>Starta-eget”-kur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uxenutbildning: Inriktning mot webben, JavaApplets, C++, PHP, webbserver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verse datautbildningar genom arbetsgivare.</w:t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</w:rPr>
        <w:t>Kvällskurser i Cobol, Fortra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ymnasiet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</w:rPr>
        <w:t>Andra kvalifikationer</w:t>
      </w:r>
      <w:r>
        <w:rPr>
          <w:rFonts w:cs="Comic Sans MS" w:ascii="Comic Sans MS" w:hAnsi="Comic Sans MS"/>
          <w:sz w:val="24"/>
        </w:rPr>
        <w:t>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härskar engelska bra och franska ganska bra eftersom jag bott i båd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ngelsk- och fransk-språkiga lände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betsmetoder: struktur, noggrannhet, logik, analys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Familjesituation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ft.  2 barn: 20 och 17 å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Intressen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amiljen, musik, dans, gympa, yoga, naturen, hälsosam mat m.m.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Hemort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or några mil utanför Stockholm, mellan Södertälje och Strängnä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u w:val="single"/>
        </w:rPr>
        <w:t>Kontakt: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 xml:space="preserve">Email: </w:t>
      </w:r>
      <w:hyperlink r:id="rId2">
        <w:r>
          <w:rPr>
            <w:rStyle w:val="InternetLink"/>
            <w:lang w:val="en-GB"/>
          </w:rPr>
          <w:t>mona.weber@swipnet.se</w:t>
        </w:r>
      </w:hyperlink>
      <w:r>
        <w:rPr>
          <w:rFonts w:cs="Comic Sans MS" w:ascii="Comic Sans MS" w:hAnsi="Comic Sans MS"/>
          <w:sz w:val="24"/>
          <w:lang w:val="en-GB"/>
        </w:rPr>
        <w:t xml:space="preserve"> , webben: </w:t>
      </w:r>
      <w:hyperlink r:id="rId3">
        <w:r>
          <w:rPr>
            <w:rStyle w:val="InternetLink"/>
            <w:lang w:val="en-GB"/>
          </w:rPr>
          <w:t>http://home.swipnet.se/mona-weber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608" w:hanging="0"/>
      <w:outlineLvl w:val="0"/>
    </w:pPr>
    <w:rPr>
      <w:rFonts w:ascii="Comic Sans MS" w:hAnsi="Comic Sans MS" w:cs="Comic Sans MS"/>
      <w:sz w:val="32"/>
      <w:u w:val="single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ona.weber@swipnet.se" TargetMode="External"/><Relationship Id="rId3" Type="http://schemas.openxmlformats.org/officeDocument/2006/relationships/hyperlink" Target="http://home.swipnet.se/mona-webe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5:08:00Z</dcterms:created>
  <dc:creator>Weber</dc:creator>
  <dc:description/>
  <dc:language>en-US</dc:language>
  <cp:lastModifiedBy>Weber</cp:lastModifiedBy>
  <dcterms:modified xsi:type="dcterms:W3CDTF">2007-01-04T21:43:00Z</dcterms:modified>
  <cp:revision>10</cp:revision>
  <dc:subject/>
  <dc:title>Presentation </dc:title>
</cp:coreProperties>
</file>