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Val till Europaparlamentet </w:t>
        <w:tab/>
        <w:tab/>
        <w:tab/>
        <w:tab/>
        <w:tab/>
        <w:t>2009-06-0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alendarium – spikade datum</w:t>
      </w:r>
    </w:p>
    <w:tbl>
      <w:tblPr>
        <w:tblW w:w="138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072"/>
        <w:gridCol w:w="2551"/>
        <w:gridCol w:w="128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d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2"/>
              <w:rPr/>
            </w:pPr>
            <w:r>
              <w:rPr/>
              <w:t>Aktivit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svari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4</w:t>
            </w:r>
          </w:p>
          <w:p>
            <w:pPr>
              <w:pStyle w:val="Normal"/>
              <w:rPr/>
            </w:pPr>
            <w:r>
              <w:rPr/>
              <w:t xml:space="preserve">16:00 – </w:t>
            </w:r>
          </w:p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kbord utanför Ekholmens centrum, utdelning av flygblad och give aways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leif Gustavsso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KF på stora torg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F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4 – 25/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ommunala rik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4 12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ampanj utanför St:Lars kyrk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F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4 7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ampanj utför US södra entrén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F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4</w:t>
            </w:r>
          </w:p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Utbildning av valarbetare i Europafrågor och kampanjuppläg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drik Sjöstrand / A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kr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/5 – 17/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Startkampanj, kandidater och valmanifest lanseras av RO den 9 maj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örbundsstämma i Söderköping, AC kampanjar i Söderköping (folk från Linköping behövs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änsförbunde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/5 – 15/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”</w:t>
            </w:r>
            <w:r>
              <w:rPr>
                <w:b/>
              </w:rPr>
              <w:t>På väg till jobbet” – kampanj, gerillaaktiviteter, flygblad och give away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ofer Fjellner besöker Linköping och Mjölby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s + MUF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5</w:t>
            </w:r>
          </w:p>
          <w:p>
            <w:pPr>
              <w:pStyle w:val="Normal"/>
              <w:rPr/>
            </w:pPr>
            <w:r>
              <w:rPr/>
              <w:t xml:space="preserve">8:00 – </w:t>
            </w:r>
          </w:p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batt med AC på Naturbruksgymnasiet (Vreta Kloster)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5</w:t>
            </w:r>
          </w:p>
          <w:p>
            <w:pPr>
              <w:pStyle w:val="Normal"/>
              <w:rPr/>
            </w:pPr>
            <w:r>
              <w:rPr/>
              <w:t>06: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panj resecentrum, fruktutdelning med foldrar om EU. Vi samlas vi Taxibilarn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drik Sjöstran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</w:t>
            </w:r>
          </w:p>
          <w:p>
            <w:pPr>
              <w:pStyle w:val="Normal"/>
              <w:rPr/>
            </w:pPr>
            <w:r>
              <w:rPr/>
              <w:t>07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panj US södra entrén Mtr om EU samt kokböck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F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/5 – 17/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lgkampanj, gerillaaktiviteter, flygblad och give aways. SOF (14 – 17/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5</w:t>
            </w:r>
          </w:p>
          <w:p>
            <w:pPr>
              <w:pStyle w:val="Normal"/>
              <w:rPr/>
            </w:pPr>
            <w:r>
              <w:rPr/>
              <w:t>11:00 – 15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panj på och runt Stora Torget samt ut med kortegevägen. Kortegen går från Tinnerbäcksbadet till Folkets park mellan kl 13-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stadsföreningen, Landeryd, MKF och MS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/5 – 6/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ält på stora torget, vi får stå mellan kl 10-18 alla dagar utom söndag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drik Sjöstrand / 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5</w:t>
            </w:r>
          </w:p>
          <w:p>
            <w:pPr>
              <w:pStyle w:val="Normal"/>
              <w:rPr/>
            </w:pPr>
            <w:r>
              <w:rPr/>
              <w:t xml:space="preserve">18:00 – </w:t>
            </w:r>
          </w:p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kampanjsutbildning på Kansliet, hur fungerar sociala medier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jörn Ohlsson + MUF och MS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/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örtidsröstningen börjar, samtliga Bibliotek + Vikingstad skola + Berga kyrka + Länsmuseet vardagar mellan kl 12-18. Lördagar enbart Stadsbiblioteket 11-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mune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5</w:t>
            </w:r>
          </w:p>
          <w:p>
            <w:pPr>
              <w:pStyle w:val="Normal"/>
              <w:rPr/>
            </w:pPr>
            <w:r>
              <w:rPr/>
              <w:t>06: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centrum, fruktutdelning med klistermärken, uppmaning att förtidsröst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stadsföreningen,  MUF och MKF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5</w:t>
            </w:r>
          </w:p>
          <w:p>
            <w:pPr>
              <w:pStyle w:val="Normal"/>
              <w:rPr/>
            </w:pPr>
            <w:r>
              <w:rPr/>
              <w:t>15:00 – 16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”</w:t>
            </w:r>
            <w:r>
              <w:rPr/>
              <w:t>Voteday” MUF tågar genom staden från MUF-lokalen till Statsbiblioteket för att förtidsröst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F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tåndsdebatt för AC. Vi åtkommer med tid och plat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/5 – 24/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elgkampanj – Resa bort helgen (kristi himmelsfärd), valsedlar, flygblad, give aways, gerilla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5 13:00 –13: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gmöte, Stora Torget med AC och Malin Sjölande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drik Sjöstrand / A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 inbjudan till MSS lunchen den 3/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Ritzén / Fredrik Sjöstran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nar Hökmark besöker Linköping och Norrköp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örtidsröstningskampanj med en riksdagsledamot (Mer info kommer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5</w:t>
            </w:r>
          </w:p>
          <w:p>
            <w:pPr>
              <w:pStyle w:val="Normal"/>
              <w:rPr/>
            </w:pPr>
            <w:r>
              <w:rPr/>
              <w:t xml:space="preserve">17:30 – </w:t>
            </w:r>
          </w:p>
          <w:p>
            <w:pPr>
              <w:pStyle w:val="Normal"/>
              <w:rPr/>
            </w:pPr>
            <w:r>
              <w:rPr/>
              <w:t>20: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rrknackning i Landeryd 1 (Hackefors), ca 750 hushål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leif Gustavsso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5</w:t>
            </w:r>
          </w:p>
          <w:p>
            <w:pPr>
              <w:pStyle w:val="Normal"/>
              <w:rPr/>
            </w:pPr>
            <w:r>
              <w:rPr/>
              <w:t>14:00 – 16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att med AC på Berzan, en debatt omgång. MUF är med och kampanja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 + MUF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5</w:t>
            </w:r>
          </w:p>
          <w:p>
            <w:pPr>
              <w:pStyle w:val="Normal"/>
              <w:rPr/>
            </w:pPr>
            <w:r>
              <w:rPr/>
              <w:t xml:space="preserve">17:30 – </w:t>
            </w:r>
          </w:p>
          <w:p>
            <w:pPr>
              <w:pStyle w:val="Normal"/>
              <w:rPr/>
            </w:pPr>
            <w:r>
              <w:rPr/>
              <w:t>20: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rrknackning i Berga 5 (Vidingsjö), ca 540 hushål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 - Johannelun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5</w:t>
            </w:r>
          </w:p>
          <w:p>
            <w:pPr>
              <w:pStyle w:val="Normal"/>
              <w:rPr/>
            </w:pPr>
            <w:r>
              <w:rPr/>
              <w:t>20: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kampanj: Grill fest för alla kampanjare i Susannes trädgård (mer info kommer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drik Sjöstran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drik Reinfeldt och Anna Ibrisagic besöker Norrköping och Linköping (mer info kommer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illa Carlsson besöker Linköp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5 18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domloppet, vi deltar och delar ut vatten (MUF, Landeryd och MKF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n Bengtsso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5</w:t>
            </w:r>
          </w:p>
          <w:p>
            <w:pPr>
              <w:pStyle w:val="Normal"/>
              <w:rPr/>
            </w:pPr>
            <w:r>
              <w:rPr/>
              <w:t>8:00 – 9: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centrum med frukutdeln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drik Sjöstrand och Stefan Erikso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5</w:t>
            </w:r>
          </w:p>
          <w:p>
            <w:pPr>
              <w:pStyle w:val="Normal"/>
              <w:rPr/>
            </w:pPr>
            <w:r>
              <w:rPr/>
              <w:t>17:00 – 20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panj i Tornby köpcentr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stadsföreninge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0/5 - 31/5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elgkampanj – köpcentrumhelgen (pingsthelgen) valsedlar, flygblad, give aways, gerilla (geléhjärtan till mamma)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Maria Corazza Bildt besöker Östergötla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5 10:30 –11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gmöte, Stora Torge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drik Sjöstrand / A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5 11:00 – 14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jedag i Trädgårdsföreningen, för barnfamiljer med korvgrillning och lek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es Forsell och Maria Almesåk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s Wallmark besöker Linköp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  <w:p>
            <w:pPr>
              <w:pStyle w:val="Normal"/>
              <w:rPr/>
            </w:pPr>
            <w:r>
              <w:rPr/>
              <w:t>17:30 – 20: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rrknackning i Vreta-Kloster 1 (vid Bergsslussar) , ca 770 hushål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jörn Olsso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Ibrisagic besöker Motala och Linköp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6</w:t>
            </w:r>
          </w:p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gång inför spurtkampanjen. Plats förbundskanslie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jörn Olsso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6</w:t>
            </w:r>
          </w:p>
          <w:p>
            <w:pPr>
              <w:pStyle w:val="Normal"/>
              <w:rPr/>
            </w:pPr>
            <w:r>
              <w:rPr/>
              <w:t>07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panj på US södra entrén Utdeln av mtr + bananer + påminna om förtidsröstningen på US den 4/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F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6 12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entlig MSS-lunch på Frimurarehotellet med AC. Handskriven inbjudan till boende i Domkyrko 1, 5 och 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Ritze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kr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6</w:t>
            </w:r>
          </w:p>
          <w:p>
            <w:pPr>
              <w:pStyle w:val="Normal"/>
              <w:rPr/>
            </w:pPr>
            <w:r>
              <w:rPr/>
              <w:t>17:30 –</w:t>
            </w:r>
          </w:p>
          <w:p>
            <w:pPr>
              <w:pStyle w:val="Normal"/>
              <w:rPr/>
            </w:pPr>
            <w:r>
              <w:rPr/>
              <w:t>20: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rrknackning i Landeryd 6 (Hjulsbro), ca 630 hushål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leif Gustavsso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6 – 4/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delning i brevådor i ditt närområde – allt ska bor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stadsföreninge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/6 08:00 - 7/6 21:00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urtkampanj - 85T, särskilt valmaterial (GOTV) som RO betalar, bland annat solskyddsmed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jörn Olsso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6 16:00 – 20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bord utanför Ekoholmens 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leif Gustavsso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6</w:t>
            </w:r>
          </w:p>
          <w:p>
            <w:pPr>
              <w:pStyle w:val="Normal"/>
              <w:rPr/>
            </w:pPr>
            <w:r>
              <w:rPr/>
              <w:t>16:00 –</w:t>
            </w:r>
          </w:p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mpanj vid Coop Extra, </w:t>
            </w:r>
            <w:r>
              <w:rPr>
                <w:lang w:eastAsia="sv-SE"/>
              </w:rPr>
              <w:t>Garnisonsvägen 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a–Johannelu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/6 </w:t>
            </w:r>
          </w:p>
          <w:p>
            <w:pPr>
              <w:pStyle w:val="Normal"/>
              <w:rPr/>
            </w:pPr>
            <w:r>
              <w:rPr/>
              <w:t>18:00 –</w:t>
            </w:r>
          </w:p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rrknackning i Krän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ärn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6</w:t>
            </w:r>
          </w:p>
          <w:p>
            <w:pPr>
              <w:pStyle w:val="Normal"/>
              <w:rPr/>
            </w:pPr>
            <w:r>
              <w:rPr/>
              <w:t>23:00 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gkampanj i centrala Linköp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8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6</w:t>
            </w:r>
          </w:p>
          <w:p>
            <w:pPr>
              <w:pStyle w:val="Normal"/>
              <w:rPr/>
            </w:pPr>
            <w:r>
              <w:rPr/>
              <w:t>13:00 –</w:t>
            </w:r>
          </w:p>
          <w:p>
            <w:pPr>
              <w:pStyle w:val="Normal"/>
              <w:rPr/>
            </w:pPr>
            <w:r>
              <w:rPr/>
              <w:t>16: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panj på stan i centrala Linköp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8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6 16:00 – 20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panj utanför ICA Mal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ärn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6</w:t>
            </w:r>
          </w:p>
          <w:p>
            <w:pPr>
              <w:pStyle w:val="Normal"/>
              <w:rPr/>
            </w:pPr>
            <w:r>
              <w:rPr/>
              <w:t>17:30 –</w:t>
            </w:r>
          </w:p>
          <w:p>
            <w:pPr>
              <w:pStyle w:val="Normal"/>
              <w:rPr/>
            </w:pPr>
            <w:r>
              <w:rPr/>
              <w:t>20: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rrknackning i Ekäng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jörn Olsso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6</w:t>
            </w:r>
          </w:p>
          <w:p>
            <w:pPr>
              <w:pStyle w:val="Normal"/>
              <w:rPr/>
            </w:pPr>
            <w:r>
              <w:rPr/>
              <w:t xml:space="preserve">23:00 – </w:t>
            </w:r>
          </w:p>
          <w:p>
            <w:pPr>
              <w:pStyle w:val="Normal"/>
              <w:rPr/>
            </w:pPr>
            <w:r>
              <w:rPr/>
              <w:t>01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gkampanj i centrala Linköp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8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6 12:30 –13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gmöte, Stora Torge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drik Sjöstrand / A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6 13:00 – 14: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sturné med centrala företrädare besöker Linköping (10:30-12:00 i Motala och 15:00-17:00 i Norrköping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8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6 15:00 –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panj i Tornby köpcentr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stadsföreninge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v-SE"/>
              </w:rPr>
            </w:pPr>
            <w:r>
              <w:rPr>
                <w:lang w:eastAsia="sv-SE"/>
              </w:rPr>
              <w:t>Synaskampanj (återkommer med mera inf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8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6 19: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aka, Frimurarhotelle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Kalendarium – ej spikade datum (obs preliminärt)</w:t>
      </w:r>
    </w:p>
    <w:tbl>
      <w:tblPr>
        <w:tblW w:w="138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072"/>
        <w:gridCol w:w="2551"/>
        <w:gridCol w:w="128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d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2"/>
              <w:rPr/>
            </w:pPr>
            <w:r>
              <w:rPr/>
              <w:t>Aktivit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svari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St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 Wig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k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27:00Z</dcterms:created>
  <dc:creator>Fredrik Sjöstrand</dc:creator>
  <dc:description/>
  <dc:language>en-US</dc:language>
  <cp:lastModifiedBy>Fredrik Sjöstrand</cp:lastModifiedBy>
  <dcterms:modified xsi:type="dcterms:W3CDTF">2009-06-02T21:25:00Z</dcterms:modified>
  <cp:revision>28</cp:revision>
  <dc:subject/>
  <dc:title>Val till Europaparlamentet </dc:title>
</cp:coreProperties>
</file>